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Zatížitelnost </w:t>
      </w:r>
      <w:r>
        <w:rPr>
          <w:rFonts w:cs="Arial" w:ascii="Arial" w:hAnsi="Arial"/>
          <w:sz w:val="24"/>
        </w:rPr>
        <w:t>ocelové konstrukce těžní věže Mayrau</w:t>
      </w:r>
    </w:p>
    <w:p>
      <w:pPr>
        <w:pStyle w:val="Normal"/>
        <w:jc w:val="both"/>
        <w:rPr/>
      </w:pPr>
      <w:r>
        <w:rPr/>
        <w:tab/>
        <w:t>Pro stanovení zatížitelnosti je nutno provést základní rozbor zatížení konstrukce s ohledem na její vývoj a změny.</w:t>
      </w:r>
    </w:p>
    <w:p>
      <w:pPr>
        <w:pStyle w:val="Normal"/>
        <w:jc w:val="both"/>
        <w:rPr/>
      </w:pPr>
      <w:r>
        <w:rPr/>
        <w:tab/>
        <w:t>Konstrukce věže byla postavena v první etapě jako konstrukce nesoucí lanovnice na podélnících podporovaných šikmou vzpěrou a čelními zdmi jámové budovy. Hlavním zatížením bylo zatížení od ložisek lanovnic, která vyvozovala šikmé síly na horní pás původních nosníků. Konstrukce šachty byla v zásadě samostatná a horní části ji pouze stabilizovala s napojení nárožníků k vodorovným nosníkům. Druhou skupinou konstrukcí byla plošiny kolem šachty, které jsou neseny dvojicí příčných nosníků na rovině +359,75, ke kterým jsou připojeny čelníky plošiny, ke kterým jsou připojena táhla nesoucí spodní plošinu +357,76. Reakce z těchto plošin do věže jsou poměrně malé, až reakce plošiny +355,75 se dostávají do rámu na šachtě podporovaného konstrukcí nárožníků ze čtveřice úhelníků. Původní vzpěra hlavních nosníků směřovala zhruba do osy původních lanovnic a byla konstrukcí samostatnou.</w:t>
      </w:r>
    </w:p>
    <w:p>
      <w:pPr>
        <w:pStyle w:val="Normal"/>
        <w:jc w:val="both"/>
        <w:rPr/>
      </w:pPr>
      <w:r>
        <w:rPr/>
        <w:tab/>
        <w:t xml:space="preserve">Dalšími samostatnými konstrukcemi byl tížný výtah na vozy, který přenášel zatížení od horních kladek až po patu na přízemí u ohlubně. </w:t>
      </w:r>
    </w:p>
    <w:p>
      <w:pPr>
        <w:pStyle w:val="Normal"/>
        <w:jc w:val="both"/>
        <w:rPr/>
      </w:pPr>
      <w:r>
        <w:rPr/>
        <w:tab/>
        <w:t>Samostatná konstrukce je rovněž věž malého těžního oddělení, která nese jen svislé síly od zatížení a vodorovně byla stabilizována nosníky a ztužidly k hlavním nosníkům.</w:t>
      </w:r>
    </w:p>
    <w:p>
      <w:pPr>
        <w:pStyle w:val="Normal"/>
        <w:jc w:val="both"/>
        <w:rPr/>
      </w:pPr>
      <w:r>
        <w:rPr/>
        <w:tab/>
        <w:t>Vodorovná konstrukce větrného stropu je rovněž samostatná konstrukce nesená prolamovanými nosníky a stropnicemi.</w:t>
      </w:r>
    </w:p>
    <w:p>
      <w:pPr>
        <w:pStyle w:val="Normal"/>
        <w:jc w:val="both"/>
        <w:rPr/>
      </w:pPr>
      <w:r>
        <w:rPr/>
        <w:tab/>
        <w:t>Hlavní nosná konstrukce se změnila při zvýšení věže, kdy byly na konstrukci hlavních nosníků nasazeny nárožníky zvýšení věže ze čtveřic úhelníků. Tyto stojky jsou osazeny na nosníky mostu a stojka pod osou dnešní lanovnice je pak směřována do styčníku se šikmou vzpěrou. Ke vzpěrnému systému přibyl další prut a ztužidla mezi původním šikmým prutem a dále pak šikmý prut na protější straně zakotvený do zdiva štítu. Konstrukce byla asi doplněna i křížovými ztužidly v horní části, která připojují rohy zděné stavby.</w:t>
      </w:r>
    </w:p>
    <w:p>
      <w:pPr>
        <w:pStyle w:val="Normal"/>
        <w:jc w:val="both"/>
        <w:rPr/>
      </w:pPr>
      <w:r>
        <w:rPr/>
        <w:tab/>
        <w:t>Věž malého těžního oddělení nebyla asi při opravě výrazně měněna, pouze na ní byly nasazeny dnešní lanovnice a byly lany spojeny se strojem malého těžního oddělení.</w:t>
      </w:r>
    </w:p>
    <w:p>
      <w:pPr>
        <w:pStyle w:val="Normal"/>
        <w:jc w:val="both"/>
        <w:rPr/>
      </w:pPr>
      <w:r>
        <w:rPr/>
        <w:tab/>
        <w:t xml:space="preserve">Konstrukce krovu byla samostatná nad původními lanovnicemi, při zvyšování věže byla konstrukce v jedné vazbě přerušena a reakce zakrácených vazníků byla přenesena do věž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tížení věže</w:t>
      </w:r>
    </w:p>
    <w:p>
      <w:pPr>
        <w:pStyle w:val="Normal"/>
        <w:jc w:val="both"/>
        <w:rPr/>
      </w:pPr>
      <w:r>
        <w:rPr/>
        <w:tab/>
        <w:t>Základním zatížením bylo zatížení od technologie tedy od ložisek lanovnic. Jednalo se o dost velké síly samu svislou sílu na hlavní lanovnici lze odhadnout na cca 550 kN bez dynamických vlivů. Ostatní zatížení byla menší, nicméně i zatížení na lanovnici pomocné šachty bylo v desítkách kN. Zatížení od obsluh na horní části věže bylo minimál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Plošina byla původně zatížena vozy a pohybem mužstva. Jednotlivé vozy znamenaly zatěžovací sílu cca 12 kN. Rovnoměrné zatížení od mužstva nebylo vysoké jednalo se o zatížení plošná do 3,0 kN/m</w:t>
      </w:r>
      <w:r>
        <w:rPr>
          <w:vertAlign w:val="superscript"/>
        </w:rPr>
        <w:t>2</w:t>
      </w:r>
      <w:r>
        <w:rPr/>
        <w:t>. Tato zatížení byla opakovaná, dynamická, a podlahy dosti poškodila.</w:t>
      </w:r>
    </w:p>
    <w:p>
      <w:pPr>
        <w:pStyle w:val="Normal"/>
        <w:jc w:val="both"/>
        <w:rPr/>
      </w:pPr>
      <w:r>
        <w:rPr/>
        <w:tab/>
        <w:t xml:space="preserve">Dalšími zatíženími jsou zatížení klimatická na střechách budovy, která se uplatnila na stříšce nad lanovnicemi na rovinách střechy šachtové budovy. Na střeše šachtové budovy došlo patrně k výměně krytiny dřevěné s plechem nebo živicí za vlnitý plech. </w:t>
      </w:r>
    </w:p>
    <w:p>
      <w:pPr>
        <w:pStyle w:val="Normal"/>
        <w:jc w:val="both"/>
        <w:rPr/>
      </w:pPr>
      <w:r>
        <w:rPr/>
        <w:tab/>
        <w:t>Posledním zatížením je zatížení větrem, které se uplatní zvláště na horní vyčnívající část věže. Vzhledem k malým plochám konstrukce není toto zatížení rozhodujíc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aha o dnešním zatížení konstrukce</w:t>
      </w:r>
    </w:p>
    <w:p>
      <w:pPr>
        <w:pStyle w:val="Normal"/>
        <w:rPr/>
      </w:pPr>
      <w:r>
        <w:rPr/>
        <w:tab/>
        <w:t>Dnešní konstrukce je zatížena odlišně a dle zatížení je možno konstrukce rozdělit na několik skupin:</w:t>
      </w:r>
    </w:p>
    <w:p>
      <w:pPr>
        <w:pStyle w:val="Normal"/>
        <w:jc w:val="both"/>
        <w:rPr/>
      </w:pPr>
      <w:r>
        <w:rPr>
          <w:b/>
        </w:rPr>
        <w:t>Skupina 1:</w:t>
      </w:r>
      <w:r>
        <w:rPr/>
        <w:t xml:space="preserve">  Konstrukce, které jsou v zásadě konstrukcemi technologickými a které dnes nenesou kromě vlastní hmotnosti jiné zatížení. Jedná se o konstrukce tížného výtahu na vozy a konstrukce pomocné šachty. Tyto konstrukce nesou jen vlastní tíhu.</w:t>
      </w:r>
    </w:p>
    <w:p>
      <w:pPr>
        <w:pStyle w:val="Normal"/>
        <w:jc w:val="both"/>
        <w:rPr/>
      </w:pPr>
      <w:r>
        <w:rPr>
          <w:b/>
        </w:rPr>
        <w:t>Skupina 2:</w:t>
      </w:r>
      <w:r>
        <w:rPr/>
        <w:t xml:space="preserve"> Konstrukce nastavené věže. Ta je konstrukcí bez technologického zatížení a přenáší zatížení klimatické ze stříšky nad lanovnicemi, nahodilá zatížení obslužných plošin a zatížení větrem. Tato zatížení jsou o řád nižší než zatížení technologická.</w:t>
      </w:r>
    </w:p>
    <w:p>
      <w:pPr>
        <w:pStyle w:val="Normal"/>
        <w:rPr/>
      </w:pPr>
      <w:r>
        <w:rPr>
          <w:b/>
        </w:rPr>
        <w:t>Skupina 3:</w:t>
      </w:r>
      <w:r>
        <w:rPr/>
        <w:t xml:space="preserve"> Vodorovné konstrukce plošin. Konstrukce plošiny jsou dnes technologicky nezatížené a jejich zatížení je dnes dáno vlastní hmotností a pohybujícími se osobami. </w:t>
      </w:r>
    </w:p>
    <w:p>
      <w:pPr>
        <w:pStyle w:val="Normal"/>
        <w:jc w:val="both"/>
        <w:rPr/>
      </w:pPr>
      <w:r>
        <w:rPr>
          <w:b/>
        </w:rPr>
        <w:t>Skupina 4:</w:t>
      </w:r>
      <w:r>
        <w:rPr/>
        <w:t xml:space="preserve"> Konstrukce vzduchové uzávěry. Ta byla navržena jen na manipulační zatížení na plechové podlaze a patrně i na jistý přetlak od výdechu větrů z dolu.</w:t>
      </w:r>
    </w:p>
    <w:p>
      <w:pPr>
        <w:pStyle w:val="Normal"/>
        <w:rPr/>
      </w:pPr>
      <w:r>
        <w:rPr>
          <w:b/>
        </w:rPr>
        <w:t>Skupina 5</w:t>
      </w:r>
      <w:r>
        <w:rPr/>
        <w:t xml:space="preserve">: Konstrukce střechy - nese po více než sto let klimatická zatížení a není deformována a ani vážně poškozená. </w:t>
      </w:r>
    </w:p>
    <w:p>
      <w:pPr>
        <w:pStyle w:val="Normal"/>
        <w:jc w:val="both"/>
        <w:rPr/>
      </w:pPr>
      <w:r>
        <w:rPr/>
        <w:tab/>
        <w:t>Statickým výpočtem byly posouzeny konstrukce, které budou užívány jako plošiny nebo pochozí roviny. Ověření konstrukce střechy je jen řádovým zhodnocením zatížení, není k dispozici podrobný profil železných prvků – vaznic a krok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nová zatížení lze konstrukce rozdělit dle jejich užití a předpokládaného zatížení:</w:t>
      </w:r>
    </w:p>
    <w:p>
      <w:pPr>
        <w:pStyle w:val="Normal"/>
        <w:rPr/>
      </w:pPr>
      <w:r>
        <w:rPr/>
        <w:t>Plošiny patra s přístupem veřejnosti (na úrovni +355,75): 3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lošina vyšších rovin u věže  (na úrovních +359,75 , +357,78): 1,5 kN/m</w:t>
      </w:r>
      <w:r>
        <w:rPr>
          <w:vertAlign w:val="superscript"/>
        </w:rPr>
        <w:t xml:space="preserve">2 </w:t>
      </w:r>
      <w:r>
        <w:rPr/>
        <w:t xml:space="preserve">                        </w:t>
      </w:r>
    </w:p>
    <w:p>
      <w:pPr>
        <w:pStyle w:val="Normal"/>
        <w:rPr/>
      </w:pPr>
      <w:r>
        <w:rPr/>
        <w:t>Plošina vzduchové uzávěry (na úrovni +364,56): 0,75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onstrukce střechy: klimatická zatížení do hodnoty 1,0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Konstrukce točitého schodiště: Jednotlivé osoby a zatížení do 1,5 kN/m</w:t>
      </w:r>
      <w:r>
        <w:rPr>
          <w:vertAlign w:val="superscript"/>
        </w:rPr>
        <w:t>2</w:t>
      </w:r>
      <w:r>
        <w:rPr/>
        <w:t xml:space="preserve"> na jednu otočku schodiště.</w:t>
      </w:r>
    </w:p>
    <w:p>
      <w:pPr>
        <w:pStyle w:val="Normal"/>
        <w:rPr/>
      </w:pPr>
      <w:r>
        <w:rPr/>
        <w:t>Manipulační schodiště na plošiny: 1,5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Schodiště z +351,13 na +355,74: po opravě schodnic a stupňů 3,0kN/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                        </w:t>
      </w:r>
    </w:p>
    <w:p>
      <w:pPr>
        <w:pStyle w:val="Normal"/>
        <w:rPr/>
      </w:pPr>
      <w:r>
        <w:rPr/>
        <w:t>Zábradlí plošin: 0,5 kN/mb.</w:t>
      </w:r>
    </w:p>
    <w:p>
      <w:pPr>
        <w:pStyle w:val="Normal"/>
        <w:rPr/>
      </w:pPr>
      <w:r>
        <w:rPr/>
        <w:t>Zatížitelnost je míněna v charakteristických hodnotách (dříve normová zatížení).</w:t>
      </w:r>
    </w:p>
    <w:p>
      <w:pPr>
        <w:pStyle w:val="Normal"/>
        <w:jc w:val="both"/>
        <w:rPr/>
      </w:pPr>
      <w:r>
        <w:rPr/>
        <w:tab/>
        <w:t>Tato zatížení berou v potaz i poškození konstrukcí a nutné opravy a výměny plechů plošin. Konstrukce střechy bude pak opravena s nasazením konstrukce dřevěných nástražných fošen na vaznicích, konstrukcí bednění a plechem na bed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leden 2014                                                                   </w:t>
      </w:r>
      <w:bookmarkStart w:id="0" w:name="_GoBack"/>
      <w:bookmarkEnd w:id="0"/>
      <w:r>
        <w:rPr/>
        <w:t xml:space="preserve">                 </w:t>
      </w:r>
    </w:p>
    <w:p>
      <w:pPr>
        <w:pStyle w:val="Normal"/>
        <w:jc w:val="right"/>
        <w:rPr/>
      </w:pPr>
      <w:r>
        <w:rPr/>
        <w:t>Ing. V. Jand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Náčrt podélného řezu konstrukce s vyznačením zatí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icrosoft Himalaya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360" w:before="240" w:after="120"/>
      <w:ind w:left="170" w:hanging="0"/>
      <w:outlineLvl w:val="0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3:00Z</dcterms:created>
  <dc:creator>Petr Jandáček</dc:creator>
  <dc:description/>
  <dc:language>en-US</dc:language>
  <cp:lastModifiedBy>Jandacek</cp:lastModifiedBy>
  <dcterms:modified xsi:type="dcterms:W3CDTF">2014-02-07T16:13:00Z</dcterms:modified>
  <cp:revision>2</cp:revision>
  <dc:subject/>
  <dc:title/>
</cp:coreProperties>
</file>